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Број: 023-301/18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ум: 28. децембар 2018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 xml:space="preserve">36. став 1. тачка 2. Одлуке о оснивању Јавног комуналног предузећа  Шумадија  Крагујевац ( ''Службени лист града Крагујевца'', бр. 13/18-пречишћен текст и 18/18) и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33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5-пречишћен текст</w:t>
      </w:r>
      <w:r>
        <w:rPr>
          <w:rFonts w:cs="Arial" w:ascii="Arial" w:hAnsi="Arial"/>
          <w:sz w:val="22"/>
          <w:szCs w:val="22"/>
          <w:lang w:val="sr-CS"/>
        </w:rPr>
        <w:t>)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8. децембр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 А К Љ У Ч А К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аје се сагласност на Одлуку о</w:t>
      </w:r>
      <w:r>
        <w:rPr>
          <w:rFonts w:cs="Arial" w:ascii="Arial" w:hAnsi="Arial"/>
          <w:sz w:val="22"/>
          <w:szCs w:val="22"/>
        </w:rPr>
        <w:t xml:space="preserve">  позајмици новчаних средстава  ЈКП ''Градске тржнице'' коју је донео Надзорни одбор ЈКП Шумадија Крагујевац,  под бројем  12-16585 од 27.12.2018.године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II  </w:t>
      </w:r>
      <w:r>
        <w:rPr>
          <w:rFonts w:cs="Arial" w:ascii="Arial" w:hAnsi="Arial"/>
          <w:sz w:val="22"/>
          <w:szCs w:val="22"/>
        </w:rPr>
        <w:t xml:space="preserve">Обавезује се ЈКП ''Градске тржнице’’' да обезбеди средства за враћање позајмице ЈКП ''Шумадија'' Крагујевац са роком враћања до 31.12.2018.године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9" w:leader="none"/>
          <w:tab w:val="left" w:pos="1134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закључк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( у даљем тексту: Закључак) садржан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је у  одредбама члана </w:t>
      </w:r>
      <w:r>
        <w:rPr>
          <w:rFonts w:cs="Arial" w:ascii="Arial" w:hAnsi="Arial"/>
          <w:bCs/>
          <w:sz w:val="22"/>
          <w:szCs w:val="22"/>
        </w:rPr>
        <w:t xml:space="preserve">36. став 1. тачка 2. Одлуке о оснивању Јавног комуналног предузећа Шумадија Крагујевац ( ''Службени лист града Крагујевца'', бр. 13/18-пречишћен текст и 18/18) и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тачка 33. Одлуке о Градском већу (''Службени лист града Крагујевца'', број </w:t>
      </w:r>
      <w:r>
        <w:rPr>
          <w:rFonts w:cs="Arial" w:ascii="Arial" w:hAnsi="Arial"/>
          <w:bCs/>
          <w:sz w:val="22"/>
          <w:szCs w:val="22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/1</w:t>
      </w:r>
      <w:r>
        <w:rPr>
          <w:rFonts w:cs="Arial" w:ascii="Arial" w:hAnsi="Arial"/>
          <w:bCs/>
          <w:sz w:val="22"/>
          <w:szCs w:val="22"/>
        </w:rPr>
        <w:t>5</w:t>
      </w:r>
      <w:r>
        <w:rPr>
          <w:rFonts w:cs="Arial" w:ascii="Arial" w:hAnsi="Arial"/>
          <w:bCs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bCs/>
          <w:sz w:val="22"/>
          <w:szCs w:val="22"/>
        </w:rPr>
        <w:t xml:space="preserve"> којима је прописано да Градско веће обавља и друге послове у складу са законом, статутом одлукама Скупштине града и другим актима и да даје сагласност на одлуке Надзорног одбора јавног комуналног  предузећа о прибављању и  располагању имовином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Овај закључак се доноси из процедуралних разлога по захтеву ЈКП Шумадија Крагујевац, број 0-16590 од 27.12.2018.године и Одлуци Надзорног одбора, број 12-16585 од 27.12.2018.године, у складу са Одлуком Надзорног одбора ЈКП '' Градске тржнице'', број  7639  од  27.12.2018.године.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адзорни одбор ЈКП Шумадија Крагујевац донео је Одлуку, број 12-16585 дана 27.12.2018.године да се учини позајмица новчаних средстава за текућу ликвидност у износу од 6.700.000,00 динара ЈКП '' Градске тржнице'',  са роком враћања  до 31.12.2018.године ,по захтеву ЈКП ''Градске тржнице'' 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ab/>
        <w:t xml:space="preserve">По прибављеној сагласности Градског већа, ЈКП Шумадија Крагујевац и ЈКП </w:t>
      </w:r>
      <w:r>
        <w:rPr>
          <w:rFonts w:cs="Arial" w:ascii="Arial" w:hAnsi="Arial"/>
          <w:bCs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</w:rPr>
        <w:t xml:space="preserve">Градске тржнице'' закључиће уговор о позајмици чији су елементи регулисани Правилником о новчаним позајмицама   од  19.10.2016.године  и 10.12.2018.године,  истим је  утврђена  могућност  давања  новчаних позајмица  по захтеву правних лица чији је оснивач град Крагујевац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</w:rPr>
        <w:t xml:space="preserve">На основу горе наведеног, Градско веће је донело закључак као у диспозитиву.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9" w:leader="none"/>
          <w:tab w:val="left" w:pos="1134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      ПРЕДСЕДНИК,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  <w:tab/>
        <w:t xml:space="preserve">    Радомир Николић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58:00Z</dcterms:created>
  <dc:creator>Karolina Eric</dc:creator>
  <dc:description/>
  <cp:keywords/>
  <dc:language>en-US</dc:language>
  <cp:lastModifiedBy>hhhggrreeww</cp:lastModifiedBy>
  <dcterms:modified xsi:type="dcterms:W3CDTF">2018-12-28T13:21:00Z</dcterms:modified>
  <cp:revision>24</cp:revision>
  <dc:subject/>
  <dc:title/>
</cp:coreProperties>
</file>